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2465" cy="723900"/>
            <wp:effectExtent l="0" t="0" r="0" b="0"/>
            <wp:docPr id="1" name="Obrázo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práva o činnosti pedagogického klub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oritná o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zdelávan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pecifický cieľ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 Zvýšiť inkluzívnosť a rovnaký prístup ku kvalitnému vzdelávaniu a zlepšiť výsledky a kompetencie detí a žiakov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jímateľ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0"/>
              </w:rPr>
              <w:t>Základná škola Ďurkov 19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zov projek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0"/>
              </w:rPr>
              <w:t>Zdokonaľovanie ČG, MG a PG na ZŠ Ďurkov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 projektu  ITMS2014+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0"/>
              </w:rPr>
              <w:t>312011RO7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ázov pedagogického klubu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0"/>
              </w:rPr>
              <w:t>Klub učiteľov rozvíjania čitateľskej gramotnosti 1.stupeň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átum stretnutia  pedagogického klub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6.201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sto stretnutia  pedagogického klub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Š Ďurkov 19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o koordinátora pedagogického klub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gr. Silvia Antoni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kaz na webové sídlo zverejnenej správ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/>
            </w:pPr>
            <w:r>
              <w:rPr/>
              <w:t>www.zsdurkov.edupage.org</w:t>
            </w:r>
          </w:p>
        </w:tc>
      </w:tr>
    </w:tbl>
    <w:p>
      <w:pPr>
        <w:pStyle w:val="Odsekzoznamu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32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5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Manažérske zhrnutie:</w:t>
            </w:r>
          </w:p>
          <w:p>
            <w:pPr>
              <w:pStyle w:val="Odsekzoznamu"/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Krátka anotácia: 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Metakognícia – poznávanie. Inovatívne aktivizujúce vyučovacie metódy. Diskusia učiteľov.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ľúčové slová: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akognícia, inovatívne metódy, extra hodiny, diskusia učiteľov.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5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Hlavné body, témy stretnutia, zhrnutie priebehu stretnutia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Odsekzoznamu"/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dsekzoznamu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spacing w:before="0" w:after="0"/>
              <w:ind w:left="709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akognícia – schopnosť jedinca premýšľať a uvažovať o vlastných myšlienkových procesov, predovšetkým s cieľom zlepšiť svoje kognitívne schopnosti.</w:t>
            </w:r>
          </w:p>
          <w:p>
            <w:pPr>
              <w:pStyle w:val="Odsekzoznamu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spacing w:before="0" w:after="0"/>
              <w:ind w:left="709" w:hanging="360"/>
              <w:contextualSpacing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</w:rPr>
              <w:t>Je zvyčajne definovaná ako aktivita monitorovania a kontrolovania našej vlastnej kognície.</w:t>
            </w:r>
          </w:p>
          <w:p>
            <w:pPr>
              <w:pStyle w:val="Odsekzoznamu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spacing w:before="0" w:after="0"/>
              <w:ind w:left="709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</w:rPr>
              <w:t>Kognícia ale nie je iba samotné rozmýšľanie, skôr je to kompletná sada procesov spojená s uvedomovaním, rozhodovaním, pamäťou, pozornosťou, riešením problémov a podobne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ind w:left="714" w:hanging="357"/>
              <w:rPr/>
            </w:pPr>
            <w:r>
              <w:rPr>
                <w:rFonts w:cs="Times New Roman" w:ascii="Times New Roman" w:hAnsi="Times New Roman"/>
                <w:color w:val="000000"/>
              </w:rPr>
              <w:t>P.Sedláková  hovorila o situačných metódach. Sú založené na prehľadnej, riešiteľnej, primeranej a vhodnej problémovej situácii. Sú to vlastne modelové situácie, vychádzajúce z reálnych udalostí, ktoré treba riešiť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ind w:left="714" w:hanging="3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.Antoniová  hovorila o inscenačných metódach alebo hranie rolí. Vychádza sa z priamej skúsenosti, žiak sa viac naučí, keď si danú rolu zahrá, ako keď len pasívne pozoruje.</w:t>
            </w:r>
          </w:p>
        </w:tc>
      </w:tr>
      <w:tr>
        <w:trPr>
          <w:trHeight w:val="170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5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Závery a odporúčania:</w:t>
            </w:r>
          </w:p>
          <w:p>
            <w:pPr>
              <w:pStyle w:val="Odsekzoznamu"/>
              <w:tabs>
                <w:tab w:val="clear" w:pos="708"/>
                <w:tab w:val="left" w:pos="1114" w:leader="none"/>
              </w:tabs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dsekzoznamu"/>
              <w:numPr>
                <w:ilvl w:val="0"/>
                <w:numId w:val="3"/>
              </w:numPr>
              <w:tabs>
                <w:tab w:val="clear" w:pos="708"/>
                <w:tab w:val="left" w:pos="1114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 extra hodinách využívať vhodné texty na čítanie so žiakmi v snahe rozvíjať čitateľskú gramotnosť. Vedieť  využiť niektorú inovatívnu metódu po prečítaní textu a pracovať s ňou. </w:t>
            </w:r>
          </w:p>
        </w:tc>
      </w:tr>
    </w:tbl>
    <w:p>
      <w:pPr>
        <w:pStyle w:val="Normal"/>
        <w:tabs>
          <w:tab w:val="clear" w:pos="708"/>
          <w:tab w:val="left" w:pos="1114" w:leader="none"/>
        </w:tabs>
        <w:rPr/>
      </w:pPr>
      <w:r>
        <w:rPr/>
        <w:tab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3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5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pracoval (meno, priezvisko)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gr. Silvia Antoniová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5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átum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6.201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5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5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hválil (meno, priezvisko)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gr. Ján Bestreci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5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átum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6.201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5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cs-CZ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8z0">
    <w:name w:val="WW8Num28z0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zstupnhosymbolu">
    <w:name w:val="Text zástupného symbolu"/>
    <w:qFormat/>
    <w:rPr>
      <w:rFonts w:cs="Times New Roman"/>
      <w:color w:val="808080"/>
    </w:rPr>
  </w:style>
  <w:style w:type="character" w:styleId="Tl1">
    <w:name w:val="Štýl1"/>
    <w:qFormat/>
    <w:rPr>
      <w:rFonts w:ascii="Times New Roman" w:hAnsi="Times New Roman" w:cs="Times New Roman"/>
      <w:b/>
      <w:sz w:val="28"/>
    </w:rPr>
  </w:style>
  <w:style w:type="character" w:styleId="TextpoznmkypodiarouChar">
    <w:name w:val="Text poznámky pod čiarou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TextkomentraChar">
    <w:name w:val="Text komentára Char"/>
    <w:qFormat/>
    <w:rPr>
      <w:rFonts w:cs="Times New Roman"/>
      <w:sz w:val="20"/>
      <w:szCs w:val="20"/>
    </w:rPr>
  </w:style>
  <w:style w:type="character" w:styleId="PredmetkomentraChar">
    <w:name w:val="Predmet komentára Char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CharCharCharChar">
    <w:name w:val="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eastAsia="Times New Roman" w:cs="Tahoma"/>
      <w:sz w:val="20"/>
      <w:szCs w:val="20"/>
      <w:lang w:val="en-US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8:42:00Z</dcterms:created>
  <dc:creator>Feková Eva</dc:creator>
  <dc:description/>
  <cp:keywords/>
  <dc:language>en-US</dc:language>
  <cp:lastModifiedBy>EVA</cp:lastModifiedBy>
  <cp:lastPrinted>2019-02-27T10:46:00Z</cp:lastPrinted>
  <dcterms:modified xsi:type="dcterms:W3CDTF">2019-10-17T11:58:00Z</dcterms:modified>
  <cp:revision>5</cp:revision>
  <dc:subject/>
  <dc:title> </dc:title>
</cp:coreProperties>
</file>